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Курчанского сельского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 и дорожного хозяйств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технических средств организаци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№1 «Капитальный ремонт, ремонт автомобильных дорог на территории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Подпрограмма №2«Повышение безопасности дорожного движения на территории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технических средств организаци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0:28:00Z</cp:lastPrinted>
  <dcterms:modified xsi:type="dcterms:W3CDTF">2014-10-30T06:28:00Z</dcterms:modified>
  <cp:revision>37</cp:revision>
  <dc:subject/>
  <dc:title>ПРИЛОЖЕНИЕ № 1</dc:title>
</cp:coreProperties>
</file>